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543980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40365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341727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983958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660909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0701748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499190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2972433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