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0254668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9573216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7126908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8915058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5670306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9467019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1124245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9635058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