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8014428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3967677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6667859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114129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1141343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3327551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7448324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0373086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