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546235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367442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15971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500028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