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500930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63539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922969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124370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760800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57560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813665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305512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