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71219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90905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113143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25284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