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340600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55090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00667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0287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55498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30207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4215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84113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