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67082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0639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23496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67354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