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7602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00242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79811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367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02533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54358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81709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80285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