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755795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926620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27139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87100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