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90696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60332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64612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24643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903280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50273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16107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2293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