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05924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94247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12369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22299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