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54493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51635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53077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7173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01415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40122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69145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82511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