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4803416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5991948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2058721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2853904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