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68116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8568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3000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33156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41683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63335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21842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547871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