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750347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7639030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768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085619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