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902550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287652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568842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014020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05065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98755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01013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0034218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