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9492313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2666440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901761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6724553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