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4503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57586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52151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10961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84924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32785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293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9254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