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153671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08327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58059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900723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65872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395554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644829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57527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