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642710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87453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83636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121933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