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23653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91811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25921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61219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01560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83443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42670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95259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