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1392514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5160305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2108000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5486234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