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18252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41891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30112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266123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1619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804080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00797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28395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