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22805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75493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93680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00759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