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35038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59808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69649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92062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