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864179342"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2123943822"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513358691"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688425355"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368507665"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251121999"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672410216"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659208881"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