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7519110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5759139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4268924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0350321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4898850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2139605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7638995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1268649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