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4778363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0684020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4583762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6530574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