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410279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4670663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0816820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0441283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