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69633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43845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46018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73814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82259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81879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55579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47108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