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931324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5929661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7890945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2146213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