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2320958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8570224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4396749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0784131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4668893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308618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4835261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5684183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