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27311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93925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74206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91557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