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9197125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15785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647464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6063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839562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912726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569843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006763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